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</w:rPr>
      </w:pPr>
      <w:r>
        <w:rPr>
          <w:rFonts w:ascii="方正仿宋_GBK" w:hAnsi="方正仿宋_GBK" w:cs="仿宋" w:eastAsia="方正仿宋_GBK"/>
          <w:sz w:val="28"/>
          <w:szCs w:val="28"/>
        </w:rPr>
        <w:t>附件</w:t>
      </w:r>
      <w:r>
        <w:rPr>
          <w:rFonts w:eastAsia="方正仿宋_GBK" w:cs="仿宋" w:ascii="方正仿宋_GBK" w:hAnsi="方正仿宋_GBK"/>
          <w:sz w:val="28"/>
          <w:szCs w:val="28"/>
        </w:rPr>
        <w:t>11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</w:rPr>
      </w:pPr>
      <w:r>
        <w:rPr>
          <w:rFonts w:eastAsia="方正仿宋_GBK" w:cs="仿宋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sz w:val="44"/>
          <w:szCs w:val="44"/>
        </w:rPr>
        <w:t>年度省级质量工程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省级质量工程项目名称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流本科人才示范引领基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。（例如：经济学一流本科人才示范引领基地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流课程项目：写课程名称。（例如：微生物学。）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虚拟仿真实验教学项目：写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项目，如，化工过程虚拟仿真实验教学项目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教学团队：写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。（例如：大学语文教学团队；或会计学专业教学团队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教学名师和教坛新秀：直接以教师名字命名。（例如：李晓光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。（例如：计算机专业学生系统能力培养的探索与实践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教学成果奖以成果命名，竞赛转评类教学成果奖是鼓励以赛促教，成果名称不能以竞赛项目直接命名。（例如：以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竞赛为抓手，优化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人才培养模式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校企合作实践教育基地项目：写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。（例如：安徽大学中国石油化工股份有限公司安庆分公司实践教育基地。）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示范实验实训中心：写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实训中心。（例如：医学检验实验实训中心、注塑模具实验中心或旅游管理实训中心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4:54:00Z</dcterms:created>
  <dc:creator>DELL</dc:creator>
  <dc:description/>
  <cp:keywords/>
  <dc:language>en-US</dc:language>
  <cp:lastModifiedBy>gyb1</cp:lastModifiedBy>
  <cp:lastPrinted>2019-08-21T10:38:00Z</cp:lastPrinted>
  <dcterms:modified xsi:type="dcterms:W3CDTF">2020-09-22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